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26, 2008; 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3, PRR Appeals Process (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TAC Meeting Minu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5, 2008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3, 2008 (Vote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1, Inadvertent Energy Account Revision</w:t>
            </w:r>
          </w:p>
          <w:p>
            <w:pPr>
              <w:pStyle w:val="Normal"/>
              <w:ind w:left="6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7, Changes to Section 8, Performance Monitoring and Complianc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, Nodal Emergency Interruptible Load Service (EILS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, Timelines for Response by ERCOT to TSP Reques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, Emergency Base Point Price Revis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, Resource Registration Clarificat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8, Section 14, Synchronization of Zonal Protoco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, Resource Limit Calculator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, Corrections and Clarifications for Real Time Settlemen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2, Simplify Ancillary Services Settlement Formula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3, Inadvertent Energy Account Revis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, CRR Settlements Revenue Equalization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LPGRR029, Modification of Time-Of-Use Schedule Approval Process (Vote)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18, Synchronization of OGRR204, Hotline Technology Update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19, Synchronization of OGRR206, Black Start Satellite Phones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-Up Items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R743, TCR Transition to CRR (Vote)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ed WMS Procedures (Vote)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C and CRE Analysis Update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nd Workshop Follow-Up Items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PTF Milestone Completion (Vote)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2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S Business Requirements for Notices, Notifications, Alarms and Alert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2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S-MMS MOTE Conceptual System Design</w:t>
            </w:r>
          </w:p>
          <w:p>
            <w:pPr>
              <w:pStyle w:val="Normal"/>
              <w:ind w:left="3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commendation for CRE Modification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P Presidio Transmission Project (Possible 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Updat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7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4, 200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Analyze question from 10/16/07 Board discussion on NPRR045, Wind Power Forecasting - Does ERCOT have to deal with the impact of wind Resources on other Resources in the ERCOT Region (</w:t>
            </w:r>
            <w:r>
              <w:rPr>
                <w:i/>
                <w:iCs/>
                <w:sz w:val="22"/>
                <w:szCs w:val="22"/>
              </w:rPr>
              <w:t xml:space="preserve">i.e. </w:t>
            </w:r>
            <w:r>
              <w:rPr>
                <w:sz w:val="22"/>
                <w:szCs w:val="22"/>
              </w:rPr>
              <w:t>whether the energy can be actually delivered into the ERCOT Region)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sess 30 day timeline for system maintenance in Protocol Section 21.12.5, Reinstatement of Zonal Protocol Provis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743, TCR Transition to CRR, to address allocation mechanism if go-live is different than December 1; Report back to Jul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inconsistencies between graphs and language in NPRR112, Emergency Base Point Price Devi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August TAC regarding analysis of aging ERCOT systems in light of nodal implementation dela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6/26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47:00Z</dcterms:created>
  <dc:creator>Larry D. Grimm</dc:creator>
  <dc:description/>
  <cp:keywords/>
  <dc:language>en-US</dc:language>
  <cp:lastModifiedBy>balbracht</cp:lastModifiedBy>
  <cp:lastPrinted>2008-05-29T14:02:00Z</cp:lastPrinted>
  <dcterms:modified xsi:type="dcterms:W3CDTF">2008-06-19T21:47:00Z</dcterms:modified>
  <cp:revision>3</cp:revision>
  <dc:subject/>
  <dc:title>BUSINESS</dc:title>
</cp:coreProperties>
</file>